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368794781"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2103435865"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233868651"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304989736"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