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2019927078"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097212147"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343794330"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458536656"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