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2096366311"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85345459"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05113642"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475839403"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